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初一数学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</w:rPr>
        <w:t>合并同类项解一元一次方程（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3</w:t>
      </w:r>
      <w:r>
        <w:rPr>
          <w:b/>
          <w:bCs/>
          <w:i w:val="false"/>
          <w:iCs w:val="false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贵阳）方程</w:t>
      </w:r>
      <w:r>
        <w:rPr/>
        <w:t>3x+1=7</w:t>
      </w:r>
      <w:r>
        <w:rPr/>
        <w:t>的根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2•</w:t>
      </w:r>
      <w:r>
        <w:rPr/>
        <w:t>漳州）方程</w:t>
      </w:r>
      <w:r>
        <w:rPr/>
        <w:t>2x﹣4=0</w:t>
      </w:r>
      <w:r>
        <w:rPr/>
        <w:t>的解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2•</w:t>
      </w:r>
      <w:r>
        <w:rPr/>
        <w:t>甘孜州）方程</w:t>
      </w:r>
      <w:r>
        <w:rPr/>
        <w:t>3x﹣36=0</w:t>
      </w:r>
      <w:r>
        <w:rPr/>
        <w:t>的解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2•</w:t>
      </w:r>
      <w:r>
        <w:rPr/>
        <w:t>郴州）一元一次方程</w:t>
      </w:r>
      <w:r>
        <w:rPr/>
        <w:t>3x﹣6=0</w:t>
      </w:r>
      <w:r>
        <w:rPr/>
        <w:t>的解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2•</w:t>
      </w:r>
      <w:r>
        <w:rPr/>
        <w:t>梧州）方程</w:t>
      </w:r>
      <w:r>
        <w:rPr/>
        <w:t>x﹣5=0</w:t>
      </w:r>
      <w:r>
        <w:rPr/>
        <w:t>的解是</w:t>
      </w:r>
      <w:r>
        <w:rPr/>
        <w:t>x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Applestylespan">
    <w:name w:val="apple-style-span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6">
    <w:name w:val="明显参考"/>
    <w:qFormat/>
    <w:rPr>
      <w:b/>
      <w:bCs/>
      <w:smallCap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">
    <w:name w:val="明显引用 Char"/>
    <w:basedOn w:val="Style5"/>
    <w:qFormat/>
    <w:rPr>
      <w:i/>
      <w:iCs/>
    </w:rPr>
  </w:style>
  <w:style w:type="character" w:styleId="Questiontitle2">
    <w:name w:val="question-title2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明显强调"/>
    <w:qFormat/>
    <w:rPr>
      <w:b/>
      <w:bCs/>
      <w:i/>
      <w:i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ageNumber">
    <w:name w:val="Page Number"/>
    <w:basedOn w:val="Style5"/>
    <w:rPr/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Editsection">
    <w:name w:val="editsection"/>
    <w:basedOn w:val="Style5"/>
    <w:qFormat/>
    <w:rPr/>
  </w:style>
  <w:style w:type="character" w:styleId="Style8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3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Style9">
    <w:name w:val="不明显参考"/>
    <w:basedOn w:val="Style5"/>
    <w:qFormat/>
    <w:rPr>
      <w:smallCaps/>
    </w:rPr>
  </w:style>
  <w:style w:type="character" w:styleId="Char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1">
    <w:name w:val="样式1"/>
    <w:basedOn w:val="Style5"/>
    <w:qFormat/>
    <w:rPr/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10">
    <w:name w:val="不明显强调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Px14">
    <w:name w:val="px14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0">
    <w:name w:val="引用 Char"/>
    <w:basedOn w:val="Style5"/>
    <w:qFormat/>
    <w:rPr>
      <w:i/>
      <w:i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Jyemathselector">
    <w:name w:val="jye_math_selector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Char1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主题 Char"/>
    <w:basedOn w:val="Char18"/>
    <w:qFormat/>
    <w:rPr>
      <w:b/>
      <w:bCs/>
    </w:rPr>
  </w:style>
  <w:style w:type="character" w:styleId="Char2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Ttag">
    <w:name w:val="t_tag"/>
    <w:basedOn w:val="Style5"/>
    <w:qFormat/>
    <w:rPr/>
  </w:style>
  <w:style w:type="character" w:styleId="Char110">
    <w:name w:val="批注主题 Char1"/>
    <w:basedOn w:val="Char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1">
    <w:name w:val="批注主题"/>
    <w:basedOn w:val="Style16"/>
    <w:next w:val="Style16"/>
    <w:qFormat/>
    <w:pPr/>
    <w:rPr>
      <w:b/>
      <w:bCs/>
    </w:rPr>
  </w:style>
  <w:style w:type="paragraph" w:styleId="Style2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日期"/>
    <w:basedOn w:val="Normal"/>
    <w:next w:val="Normal"/>
    <w:qFormat/>
    <w:pPr/>
    <w:rPr>
      <w:rFonts w:ascii="宋体" w:hAnsi="宋体" w:cs="宋体"/>
    </w:rPr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6">
    <w:name w:val="小题"/>
    <w:basedOn w:val="Style19"/>
    <w:qFormat/>
    <w:pPr/>
    <w:rPr>
      <w:rFonts w:ascii="宋体" w:hAnsi="宋体" w:cs="宋体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纯文本"/>
    <w:basedOn w:val="Normal"/>
    <w:qFormat/>
    <w:pPr/>
    <w:rPr>
      <w:rFonts w:ascii="宋体" w:hAnsi="宋体" w:cs="Courier New"/>
      <w:szCs w:val="21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3T12:52:2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